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4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1847"/>
        <w:gridCol w:w="841"/>
        <w:gridCol w:w="2184"/>
        <w:gridCol w:w="1512"/>
        <w:gridCol w:w="1176"/>
        <w:gridCol w:w="1343"/>
      </w:tblGrid>
      <w:tr>
        <w:trPr/>
        <w:tc>
          <w:tcPr>
            <w:tcW w:w="184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onvicted</w:t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ommitted</w:t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ostLow</w:t>
            </w:r>
          </w:p>
        </w:tc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ostHigh</w:t>
            </w:r>
          </w:p>
        </w:tc>
      </w:tr>
      <w:tr>
        <w:trPr/>
        <w:tc>
          <w:tcPr>
            <w:tcW w:w="184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Homicide</w:t>
            </w:r>
          </w:p>
        </w:tc>
        <w:tc>
          <w:tcPr>
            <w:tcW w:w="8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2</w:t>
            </w:r>
          </w:p>
        </w:tc>
        <w:tc>
          <w:tcPr>
            <w:tcW w:w="21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115392</w:t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1</w:t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7.7</w:t>
            </w:r>
          </w:p>
        </w:tc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7.9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43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0339141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04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22.5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52.6)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ape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4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929004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53*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8.4*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16.0*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61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0477644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27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4.3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8.3)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AssaultAgg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3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23409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5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7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59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0523964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18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1.0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1.6)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AssaultSimp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4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06418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62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0544633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29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3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5)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obbery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1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711734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10*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.4*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2.8*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08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1027852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66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1.4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13.7)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Burglary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35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77998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0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6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.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94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1919789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269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1.4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8.5)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arceny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49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4158885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734*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.2*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.2*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228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2440325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431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1.3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1.3)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VTheft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2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02026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45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0446614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26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3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3)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Arson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1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06919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23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0208303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26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1.6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1.6)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Vandalism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1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25513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3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23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0249065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31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)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raud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4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21963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5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6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6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20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1145363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43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5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5)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DUI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0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04705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0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0037570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05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Drug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50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7914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9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227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1958950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245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Other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24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169754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21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60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1602231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200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267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17954362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180**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6**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6**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98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7206343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72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2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2)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467</w:t>
            </w:r>
          </w:p>
        </w:tc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13675236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54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.4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0.1</w:t>
            </w:r>
          </w:p>
        </w:tc>
      </w:tr>
      <w:tr>
        <w:trPr/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753</w:t>
            </w:r>
          </w:p>
        </w:tc>
        <w:tc>
          <w:tcPr>
            <w:tcW w:w="218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6559227)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748)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23.6)</w:t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57.8)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